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 решению  Земск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ильнинского муниципального 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 районном бюджете на 2021 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лановый период 2022 и 2023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11.12.2020 года  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</w:t>
      </w:r>
    </w:p>
    <w:p>
      <w:pPr>
        <w:pStyle w:val="Normal"/>
        <w:rPr/>
      </w:pPr>
      <w:r>
        <w:rPr>
          <w:b/>
          <w:sz w:val="28"/>
          <w:szCs w:val="28"/>
        </w:rPr>
        <w:t>районного бюджета на 2021 год и на  плановый период 2022 и 2023 годов.</w:t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center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9"/>
        <w:gridCol w:w="567"/>
        <w:gridCol w:w="567"/>
        <w:gridCol w:w="1701"/>
        <w:gridCol w:w="708"/>
        <w:gridCol w:w="1276"/>
        <w:gridCol w:w="1276"/>
        <w:gridCol w:w="1276"/>
      </w:tblGrid>
      <w:tr>
        <w:trPr>
          <w:trHeight w:val="2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НАНСОВОЕ  УПРАВЛЕНИЕ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 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 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 44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5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4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 433,2</w:t>
            </w:r>
          </w:p>
        </w:tc>
      </w:tr>
      <w:tr>
        <w:trPr>
          <w:trHeight w:val="22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5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4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4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 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 5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 292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 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ые  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57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7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74,9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7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7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ДЕЛ  КУЛЬТУРЫ АДМИНИСТРАЦИИ ПИЛЬНИНСКОГО МУНИЦИПАЛЬН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43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туризма в Пильнинском муниципальном районе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5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 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8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8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835,3</w:t>
            </w:r>
          </w:p>
        </w:tc>
      </w:tr>
      <w:tr>
        <w:trPr>
          <w:trHeight w:val="1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5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5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 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5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 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3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</w:tr>
      <w:tr>
        <w:trPr>
          <w:trHeight w:val="4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культуры 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67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Style15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Развитие культуры Пильнинск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b w:val="false"/>
                <w:kern w:val="0"/>
                <w:sz w:val="22"/>
                <w:szCs w:val="22"/>
                <w:lang w:val="ru-RU" w:eastAsia="ru-RU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b w:val="false"/>
                <w:kern w:val="0"/>
                <w:sz w:val="22"/>
                <w:szCs w:val="22"/>
                <w:lang w:val="ru-RU" w:eastAsia="ru-RU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-вание сферы куль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b w:val="false"/>
                <w:kern w:val="0"/>
                <w:sz w:val="22"/>
                <w:szCs w:val="22"/>
                <w:lang w:val="ru-RU" w:eastAsia="ru-RU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b w:val="false"/>
                <w:kern w:val="0"/>
                <w:sz w:val="22"/>
                <w:szCs w:val="22"/>
                <w:lang w:val="ru-RU" w:eastAsia="ru-RU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b w:val="false"/>
                <w:kern w:val="0"/>
                <w:sz w:val="22"/>
                <w:szCs w:val="22"/>
                <w:lang w:val="ru-RU" w:eastAsia="ru-RU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240" w:after="60"/>
              <w:jc w:val="right"/>
              <w:rPr>
                <w:b w:val="false"/>
                <w:b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b w:val="false"/>
                <w:kern w:val="0"/>
                <w:sz w:val="22"/>
                <w:szCs w:val="22"/>
                <w:lang w:val="ru-RU" w:eastAsia="ru-RU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54,0</w:t>
            </w:r>
          </w:p>
        </w:tc>
      </w:tr>
      <w:tr>
        <w:trPr>
          <w:trHeight w:val="3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</w:tr>
      <w:tr>
        <w:trPr>
          <w:trHeight w:val="6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</w:tr>
      <w:tr>
        <w:trPr>
          <w:trHeight w:val="3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ОБРАЗОВАНИЯ, МОЛОДЕЖНОЙ ПОЛИТИКИ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 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8 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 922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 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5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2 927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 67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38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 38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-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3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3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3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6 0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 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 90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 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2 90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 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2 90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ным основным обще-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</w:tr>
      <w:tr>
        <w:trPr>
          <w:trHeight w:val="4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5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бюджетам Российской Федерации на дополнительное финансовое обеспечение по организации бесплатного 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Формирование доступной среды для  инвалидов и мало-мобильных групп населения в Пильнинском муниципальном районе Нижегородской области на 2016-2023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76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-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лодежная полити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1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014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полнительного образования и воспитания дете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>
          <w:trHeight w:val="4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56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8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65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41,8</w:t>
            </w:r>
          </w:p>
        </w:tc>
      </w:tr>
      <w:tr>
        <w:trPr>
          <w:trHeight w:val="5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4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2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-налу в целях обеспечения выполнения функций государ-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4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-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-влению деятельности по опеке и попечительству в отношении не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-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развития образовательных условий.  «Обеспечение организационно-технического и информационно-методического сопровождения аттестации педаго-гических работников для реализации Програм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-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-ваниям. предъявляемым к первой квалификационной катег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-домственных учреждений районного бюджет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2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-ции на осуществление выплаты компенсации части родительской платы за присмотр и уход за ребенком в го-сударственных и   муни-ципальных  дошкольных образовательных орга-низациях , частных  об-разовательных органи-зациях  , реализующих  образовательную про-грамму  дошкольного образования, в том чис-ле обеспечение органи-зации выплаты  компен-сации части родитель-ск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4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Физическая культура и спорт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ая прог-рамма «Развитие обра-зования в Пильнинском муниципальном районе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-ным соревнованиям среди школь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-тение спортивного инвентаря и фо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-болу, волейболу, баскет-болу, хоккею, лыжным гонкам в межрайонных, областных, Всерос-сийских соревнован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СЕЛЬСКОГО ХОЗЯЙСТВА АДМИНИСТРАЦИИ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7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 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25 827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3 г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6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5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73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 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33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98,3</w:t>
            </w:r>
          </w:p>
        </w:tc>
      </w:tr>
      <w:tr>
        <w:trPr>
          <w:trHeight w:val="4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9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3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7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7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8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8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на уплату процентов по кредитам , полученным в российских кредитных организациях, и займам,полученным в сельскохозяйственных кредитных потребительских кооперативах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.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-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2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СКОЕ СОБРАНИЕ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4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294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568,3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9,5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8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726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26,0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2,1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,2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</w:t>
            </w:r>
          </w:p>
        </w:tc>
      </w:tr>
      <w:tr>
        <w:trPr>
          <w:trHeight w:val="3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ТЕТ ПО УПРАВЛЕНИЮ  МУНИЦИПАЛЬНЫМ ИМУЩЕСТВОМ И ЗЕМЕЛЬНЫМИ РЕСУРСАМИ АДМИНИСТРАЦИИ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0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 80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80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 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 59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59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9,0</w:t>
            </w:r>
          </w:p>
        </w:tc>
      </w:tr>
      <w:tr>
        <w:trPr>
          <w:trHeight w:val="3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-ных участков с целью выставления на торги, а также подготовка к предоставлению зе-мельных участков без торгов в соответствии с действующим законо-дательством, включая расходы на межевание, оценку земельных участков, в том числе по землям сельскохозяйст-венного на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ПИЛЬНИНСКОГО 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 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3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96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 6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 0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 954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78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6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67,0</w:t>
            </w:r>
          </w:p>
        </w:tc>
      </w:tr>
      <w:tr>
        <w:trPr>
          <w:trHeight w:val="8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6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46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603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5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5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53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5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 586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</w:tr>
      <w:tr>
        <w:trPr>
          <w:trHeight w:val="6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>
                <w:trHeight w:val="80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Normal"/>
                    <w:ind w:firstLine="34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Судебная систем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69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1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6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84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4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8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3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331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3 годы  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500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щеэкономически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«Профилактика преступлений и иных правонарушений на территории Пильнинского муниципального района на 2016 -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52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,4</w:t>
            </w:r>
          </w:p>
        </w:tc>
      </w:tr>
      <w:tr>
        <w:trPr>
          <w:trHeight w:val="9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 оплачиваемых общественных работ для подростков в летний период, временно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подростков от 14 до 1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>
          <w:trHeight w:val="12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рамках непрограммного направления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 03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</w:tr>
      <w:tr>
        <w:trPr>
          <w:trHeight w:val="8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«Развитие малого и среднего предпринимательства на территории  Пильнин-ского  муниципальн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-тие предпринимательс-тва на территории Пиль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-ных условий ведения  малого и средне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7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376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 на территории Пильнинского муниципального района Нижегородской области на  2020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 9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319,5</w:t>
            </w:r>
          </w:p>
        </w:tc>
      </w:tr>
      <w:tr>
        <w:trPr>
          <w:trHeight w:val="2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3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16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сфере водоснабжения. Расходы на осуществление бюджетных инвестиций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32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32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жетных инвестиций в объекты капитального строительства муниципальной собственности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-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Комплексное развитие систем коммунальной инфраструктуры Пильнинского муниципального района на 2014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-луг для государственных (му-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3,2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программное направление деятельности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1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  « Улучше-ние экологической обстановки в Пильнин-ском муниципальном районе в  2015-2020 годы и до 202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-гическому воспитанию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-носменного режима обучения за счет создания новых мест при строительстве нов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строительство зданий общеобразова-тельны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 4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 54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</w:tr>
      <w:tr>
        <w:trPr>
          <w:trHeight w:val="2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48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2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 прог-рамма «Социальная поддержка граждан Пильнинского муници-пального района на 2016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5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-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>
          <w:trHeight w:val="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-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 Социальная под-держка малоимущих граждан при газифика-ции домовладений в Пильнинском муниципальном районе на 2017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-данам мер социальной поддержки при газифика-ции домовла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 0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5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4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7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-ма «Обеспечение жильем молодых семей Пильнинского муници-пального района на период 2018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8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-дии на осуществление социальных выплат молодым семьям на при-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2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-ной ставки по кредитам, выданным до 31.12.2006 года в рамках програм-мы «Молодой семье – доступное жилье на 2004-201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-ции на обеспечение детей – сирот и детей, оставшихся без попече-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-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Социальная поддержка граждан Пильнинского муниципального района на 2016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-циям и иным некоммер-ческим объедин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>
          <w:trHeight w:val="4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 0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0 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епрограммное направление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9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7 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0 826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kern w:val="2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Заголовок 3 Знак1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Никифорова</dc:creator>
  <dc:description/>
  <cp:keywords/>
  <dc:language>en-US</dc:language>
  <cp:lastModifiedBy>admin</cp:lastModifiedBy>
  <cp:lastPrinted>2019-11-11T16:25:00Z</cp:lastPrinted>
  <dcterms:modified xsi:type="dcterms:W3CDTF">2020-12-14T08:15:00Z</dcterms:modified>
  <cp:revision>2850</cp:revision>
  <dc:subject/>
  <dc:title>Ведомственная структура расходов областного бюджета на 2005 год</dc:title>
</cp:coreProperties>
</file>